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103" w:hanging="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           </w:t>
      </w:r>
      <w:r>
        <w:rPr>
          <w:bCs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103" w:hanging="0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распоряжением 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имущественных отношений и     инвестиционной политики</w:t>
      </w:r>
    </w:p>
    <w:p>
      <w:pPr>
        <w:pStyle w:val="Normal"/>
        <w:ind w:left="5103" w:hanging="0"/>
        <w:rPr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Кировской области</w:t>
      </w:r>
    </w:p>
    <w:p>
      <w:pPr>
        <w:pStyle w:val="Normal"/>
        <w:ind w:left="5103" w:hanging="0"/>
        <w:rPr/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 xml:space="preserve">от 18.06.2019 № 03-49/П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РМАТИВНЫЕ ЗАТРАТЫ</w:t>
        <w:br/>
        <w:t xml:space="preserve">на обеспечение функций Кировского областного государственного казенного учреждения «Центр земельно-имущественных отношений Кировской области»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Кировского областного государственного казенного учреждения «Центр земельно-имущественных отношений Кировской области»  (далее – Учреждение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учреждений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Учреждения  на закупку товаров, работ, услуг в рамках исполнения </w:t>
      </w:r>
      <w:r>
        <w:rPr/>
        <w:t xml:space="preserve">областного бюджета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Учреждением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Учреждения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Учреждения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Учреждения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0 + 0 + 15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16,5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Учреждения, при определении нормативных затрат используется значение предельной численности (15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3"/>
        <w:gridCol w:w="4395"/>
        <w:gridCol w:w="59"/>
        <w:gridCol w:w="366"/>
        <w:gridCol w:w="184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сети Интерн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2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2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уги телекоммуникационной сети по  электронному документообороту с ИФНС, ПФР, ФСС, стат. управле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пределяется по фактическим данным отчетного финансового год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 на услуги почтовой связ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25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6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7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очтовых маркированных конверт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конвер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32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3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 рабочих станций, но не более предельного количества рабочих станций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 xml:space="preserve">Предельное количество рабочих станций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34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с округлением до целого по формуле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055620" cy="25654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5680" cy="256680"/>
                                <a:chOff x="0" y="0"/>
                                <a:chExt cx="3055680" cy="256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0556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32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6360"/>
                                  <a:ext cx="13892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=15×1 = 15,где где: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66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95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184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53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740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972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56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в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96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0.6pt;height:20.2pt" coordorigin="0,0" coordsize="4812,404">
                      <v:rect id="shape_0" stroked="f" o:allowincell="t" style="position:absolute;left:0;top:1;width:4811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31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2;top:57;width:2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=15×1 = 15,где где: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9;top:30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31;top:2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4;top:2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7;top:2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9;top:185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2;top:185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185;width:197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в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;top:185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8;top:0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3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расчетная численность работников Учреж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37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рабочую станцию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3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39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2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ринтеров, многофункциональных устройств, копировальных аппаратов устанавливается по фактическому наличию, с учетом закупки в текуще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3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</w:rPr>
              <w:t>Затраты на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4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4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, в соответствии с фактическим наличием и с учетом закупки в текуще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Учрежде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5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хническое обслуживание и регламентно-профилактический ремонт систем охранно-тревожной сигнализации, </w:t>
            </w:r>
            <w:r>
              <w:rPr>
                <w:sz w:val="24"/>
              </w:rPr>
              <w:t>определяются согласно п. 2.6.1.1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3600" cy="60452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i-х обслуживаемых устройств в составе системы охранно-тревожной сигнализ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обслуживания одного i-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4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содержание прилегающей территории, </w:t>
            </w:r>
            <w:r>
              <w:rPr>
                <w:sz w:val="24"/>
              </w:rPr>
              <w:t>определяются согласно п. 2.6.1.3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95880" cy="60452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58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закрепленной i-й прилегающей территор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3464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содержания i-й прилегающей территории в месяц в расчете на 1 кв. метр площад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содержания i-й прилегающей территории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 6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оплату услуг по обслуживанию и уборке помещения, </w:t>
            </w:r>
            <w:r>
              <w:rPr>
                <w:sz w:val="24"/>
              </w:rPr>
              <w:t>определяются согласно п. 2.6.1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93720" cy="60452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ощадь в i-м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3464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539750" cy="33464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количество месяцев использования услуги по обслуживанию и уборке i-го помещения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закупку услуг управляющей компании (содержание и обслуживание, коммунальный ресурс для содержания общего имущества в многоквартирном доме) </w:t>
            </w:r>
            <w:r>
              <w:rPr>
                <w:sz w:val="24"/>
              </w:rPr>
              <w:t>определяются согласно п. 2.6.2. Правил</w:t>
            </w:r>
            <w:r>
              <w:rPr>
                <w:rFonts w:eastAsia="Times New Roman"/>
                <w:sz w:val="24"/>
              </w:rPr>
              <w:t xml:space="preserve"> по формуле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38120" cy="60452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12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объем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3464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цена i-й услуги управляющей компании в меся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доведенным тарифам управляющей компан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26720" cy="33464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планируемое количество месяцев использования i-й услуги управляющей компан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Затраты на уплату взносов на капитальный ремонт общего имущества  в многоквартирных дома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, кв.м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,6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Минимального размера взноса на капитальный ремонт общего имущества в многоквартирных домах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постановлением Правительства Киров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sz w:val="24"/>
              </w:rPr>
              <w:t>Планируемое количество месяцев по уплате взносов на капитальный ремонт общего имуще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текущего ремонта (работы по изготовлению пандуса, необходимость установки которого, устанавливают  положения действующих строительных норм и правил РФ 35-го комплекса Системы нормативных документов в строительстве «Обеспечение доступной среды жизнедеятельности для инвалидов и других маломобильных групп населения», определяются  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97685" cy="51816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S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площадь i-го здания, планируемая к проведению текущего ремонта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ектной документаци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тр</w:t>
            </w:r>
            <w:r>
              <w:rPr>
                <w:rFonts w:eastAsia="Times New Roman"/>
                <w:sz w:val="24"/>
              </w:rPr>
              <w:t xml:space="preserve"> - цена текущего ремонта 1 кв. метра площади i-го здания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говорная цен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67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68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69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70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 xml:space="preserve">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72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73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4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75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76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77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8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работников Учрежде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спец. журналов, </w:t>
            </w:r>
            <w:r>
              <w:rPr>
                <w:sz w:val="24"/>
              </w:rPr>
              <w:t>определяются согласно п. 2.7.1.1 Правил</w:t>
            </w:r>
            <w:r>
              <w:rPr>
                <w:rFonts w:eastAsia="Times New Roman"/>
                <w:bCs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1167765" cy="345440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drawing>
                <wp:inline distT="0" distB="0" distL="0" distR="0">
                  <wp:extent cx="213360" cy="19050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>- количество приобретаемых i-х спец. журнал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autoSpaceDE w:val="false"/>
              <w:ind w:left="34" w:hanging="0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- цена одного i-го спец. журнал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информационных услуг, которые включают в себя затраты на подачу объявлений в печатные издания, </w:t>
            </w:r>
            <w:r>
              <w:rPr>
                <w:sz w:val="24"/>
              </w:rPr>
              <w:t>определяются согласно п. 2.7.1.2 Правил</w:t>
            </w:r>
            <w:r>
              <w:rPr>
                <w:rFonts w:eastAsia="Times New Roman"/>
                <w:bCs/>
                <w:sz w:val="24"/>
              </w:rPr>
              <w:t xml:space="preserve">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оплату услуг вневедомственной охраны, </w:t>
            </w:r>
            <w:r>
              <w:rPr>
                <w:sz w:val="24"/>
              </w:rPr>
              <w:t>определяются согласно п. 2.7.7. Правил</w:t>
            </w:r>
            <w:r>
              <w:rPr>
                <w:rFonts w:eastAsia="Times New Roman"/>
                <w:sz w:val="24"/>
              </w:rPr>
              <w:t xml:space="preserve"> по фактическим затратам в отчетном финансовом год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Фактические затраты на оплату услуг вневедомственной охраны в отчетном финансовом году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>
          <w:trHeight w:val="51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6</w:t>
            </w:r>
          </w:p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услуги по утилизации списанной компьютерной и оргтехники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банне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81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 переподготовка и повышение квалификации для бухгалтеров и юристов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2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3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</w:rPr>
              <w:t>Обучение по охране труда и пожарной безопасности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по договору возмездного оказания услуг, определяемые по формуле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36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 (услуги водителя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017520" cy="518160"/>
                  <wp:effectExtent l="0" t="0" r="0" b="0"/>
                  <wp:docPr id="8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" t="-83" r="-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M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стоимость одного месяца работы физического лица по договору возмездного оказания услуг;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t</w:t>
            </w:r>
            <w:r>
              <w:rPr>
                <w:rFonts w:eastAsia="Times New Roman"/>
                <w:sz w:val="24"/>
                <w:vertAlign w:val="subscript"/>
              </w:rPr>
              <w:t>i внск</w:t>
            </w:r>
            <w:r>
              <w:rPr>
                <w:rFonts w:eastAsia="Times New Roman"/>
                <w:sz w:val="24"/>
              </w:rPr>
              <w:t xml:space="preserve"> - процентная ставка страховых взносов в государственные внебюджетные фонды.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%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 3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оведение предрейсового и послерейсового осмотра водителей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48840" cy="518160"/>
                  <wp:effectExtent l="0" t="0" r="0" b="0"/>
                  <wp:docPr id="8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водителей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цена проведения одного предрейсового и послерейсового осмотр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вод</w:t>
            </w:r>
            <w:r>
              <w:rPr>
                <w:rFonts w:eastAsia="Times New Roman"/>
                <w:sz w:val="24"/>
              </w:rPr>
              <w:t xml:space="preserve"> - количество рабочих дней в год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производственным календарем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 xml:space="preserve">Затраты на приобретение полисов обязательного страхования гражданской ответственности владельцев транспортных средств, определяемые в соответствии с базовыми </w:t>
            </w:r>
            <w:hyperlink r:id="rId88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ставками</w:t>
              </w:r>
            </w:hyperlink>
            <w:r>
              <w:rPr>
                <w:rFonts w:eastAsia="Times New Roman"/>
                <w:sz w:val="24"/>
              </w:rPr>
              <w:t xml:space="preserve"> страховых тарифов и коэффициентами страховых тарифов, установленными указанием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983480" cy="518160"/>
                  <wp:effectExtent l="0" t="0" r="0" b="0"/>
                  <wp:docPr id="8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" t="-83" r="-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3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ТБ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предельный размер базовой ставки страхового тарифа по i-му транспортному средств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Т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территории преимущественного использования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БМ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О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М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технических характеристик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С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периода использования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Н</w:t>
            </w:r>
            <w:r>
              <w:rPr>
                <w:rFonts w:eastAsia="Times New Roman"/>
                <w:sz w:val="24"/>
                <w:vertAlign w:val="subscript"/>
              </w:rPr>
              <w:t>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нарушений, предусмотренных </w:t>
            </w:r>
            <w:hyperlink r:id="rId9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пунктом 3 статьи 9</w:t>
              </w:r>
            </w:hyperlink>
            <w:r>
              <w:rPr>
                <w:rFonts w:eastAsia="Times New Roman"/>
                <w:sz w:val="24"/>
              </w:rPr>
              <w:t xml:space="preserve"> Федерального закона от 25.04.2002 N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КП</w:t>
            </w:r>
            <w:r>
              <w:rPr>
                <w:rFonts w:eastAsia="Times New Roman"/>
                <w:sz w:val="24"/>
                <w:vertAlign w:val="subscript"/>
              </w:rPr>
              <w:t>pi</w:t>
            </w:r>
            <w:r>
              <w:rPr>
                <w:rFonts w:eastAsia="Times New Roman"/>
                <w:sz w:val="24"/>
              </w:rPr>
      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аренду гаража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75560" cy="518160"/>
                  <wp:effectExtent l="0" t="0" r="0" b="0"/>
                  <wp:docPr id="8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5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численность автомобилей, размещаемых на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и от 23.06.2003 N 108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цена ежемесячной аренды за 1 кв. метр i-й арендуемой площад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ап</w:t>
            </w:r>
            <w:r>
              <w:rPr>
                <w:rFonts w:eastAsia="Times New Roman"/>
                <w:sz w:val="24"/>
              </w:rPr>
              <w:t xml:space="preserve"> - планируемое количество месяцев аренды i-й арендуемой площад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6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техническое обслуживание и ремонт транспортных средст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32965" cy="518160"/>
                  <wp:effectExtent l="0" t="0" r="0" b="0"/>
                  <wp:docPr id="9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количество i-го транспортного средств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5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тортс</w:t>
            </w:r>
            <w:r>
              <w:rPr>
                <w:rFonts w:eastAsia="Times New Roman"/>
                <w:sz w:val="24"/>
              </w:rPr>
              <w:t xml:space="preserve"> -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коммунальные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Затраты на электроснабжение, </w:t>
            </w:r>
            <w:r>
              <w:rPr>
                <w:sz w:val="24"/>
              </w:rPr>
              <w:t>определяются согласно п. 2.4.2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68525" cy="604520"/>
                  <wp:effectExtent l="0" t="0" r="0" b="0"/>
                  <wp:docPr id="9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85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73380" cy="334645"/>
                  <wp:effectExtent l="0" t="0" r="0" b="0"/>
                  <wp:docPr id="9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i-й регулируемый тариф на электроэнергию (в рамках применяемого одноставочного, дифференцированного по зонам суток или двухставочного тарифа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12115" cy="334645"/>
                  <wp:effectExtent l="0" t="0" r="0" b="0"/>
                  <wp:docPr id="9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, Квтч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теплоснабжение, </w:t>
            </w:r>
            <w:r>
              <w:rPr>
                <w:sz w:val="24"/>
              </w:rPr>
              <w:t>определяются согласно п. 2.4.3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84680" cy="320040"/>
                  <wp:effectExtent l="0" t="0" r="0" b="0"/>
                  <wp:docPr id="9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480060" cy="320040"/>
                  <wp:effectExtent l="0" t="0" r="0" b="0"/>
                  <wp:docPr id="9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теплоэнергии на отопление зданий, помещений и сооружений, Гкал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75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9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тепл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горячее водоснабжение, </w:t>
            </w:r>
            <w:r>
              <w:rPr>
                <w:sz w:val="24"/>
              </w:rPr>
              <w:t>определяются согласно п. 2.4.4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24025" cy="305435"/>
                  <wp:effectExtent l="0" t="0" r="0" b="0"/>
                  <wp:docPr id="9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" t="-167" r="-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9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горячей воде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05435"/>
                  <wp:effectExtent l="0" t="0" r="0" b="0"/>
                  <wp:docPr id="9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горяче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холодное водоснабжение и водоотведение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755900" cy="320040"/>
                  <wp:effectExtent l="0" t="0" r="0" b="0"/>
                  <wp:docPr id="10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05435"/>
                  <wp:effectExtent l="0" t="0" r="0" b="0"/>
                  <wp:docPr id="10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холодном водоснабж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34645" cy="305435"/>
                  <wp:effectExtent l="0" t="0" r="0" b="0"/>
                  <wp:docPr id="10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холодное водоснабж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59410" cy="320040"/>
                  <wp:effectExtent l="0" t="0" r="0" b="0"/>
                  <wp:docPr id="10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асчетная потребность в водоотведении, куб.м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320040" cy="320040"/>
                  <wp:effectExtent l="0" t="0" r="0" b="0"/>
                  <wp:docPr id="10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>- регулируемый тариф на водоотведени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 500</w:t>
            </w:r>
          </w:p>
        </w:tc>
      </w:tr>
      <w:tr>
        <w:trPr>
          <w:trHeight w:val="7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по обращению с твердыми коммунальными отходами, </w:t>
            </w:r>
            <w:r>
              <w:rPr>
                <w:sz w:val="24"/>
              </w:rPr>
              <w:t>определяются согласно п. 2.4.5. Правил</w:t>
            </w:r>
            <w:r>
              <w:rPr>
                <w:rFonts w:eastAsia="Times New Roman"/>
                <w:sz w:val="24"/>
              </w:rPr>
              <w:t xml:space="preserve">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0"/>
                <w:sz w:val="24"/>
              </w:rPr>
              <w:t>Норматив накопления твердых коммунальных отходов, куб. м. в го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аспоряжение министерства энергетики и жилищно-коммунального хозяйства Кировской обл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расчетная численность работников Учреждени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>
                <w:b/>
                <w:b/>
                <w:sz w:val="24"/>
              </w:rPr>
            </w:pPr>
            <w:r>
              <w:rPr>
                <w:rFonts w:eastAsia="Times New Roman"/>
                <w:position w:val="-12"/>
                <w:sz w:val="24"/>
              </w:rPr>
              <w:t>Единый тариф на услугу регионального оператора по обращению с твердыми коммунальными отходами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оответствии с решение правления Региональной службы по тарифам Кировской облда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997835" cy="478790"/>
                  <wp:effectExtent l="0" t="0" r="0" b="0"/>
                  <wp:docPr id="105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8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106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едельное количество рабочих станций по i-й должности.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 xml:space="preserve">Предельное количество рабочих станций по i-й должности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784860" cy="260350"/>
                  <wp:effectExtent l="0" t="0" r="0" b="0"/>
                  <wp:docPr id="107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определяется по формуле:</w:t>
            </w:r>
          </w:p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83080" cy="256540"/>
                      <wp:effectExtent l="0" t="0" r="0" b="0"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3080" cy="256680"/>
                                <a:chOff x="0" y="0"/>
                                <a:chExt cx="1783080" cy="256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8308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920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9600" y="18360"/>
                                  <a:ext cx="303480" cy="20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Lucida Sans Unicode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148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5160" y="190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7720" y="1836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836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3560" y="18360"/>
                                  <a:ext cx="1087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836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5240" y="117360"/>
                                  <a:ext cx="932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о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117360"/>
                                  <a:ext cx="26100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еде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200" y="117360"/>
                                  <a:ext cx="12384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117360"/>
                                  <a:ext cx="25920" cy="10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124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160" y="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4.4pt;width:140.4pt;height:20.2pt" coordorigin="0,-288" coordsize="2808,404">
                      <v:rect id="shape_0" stroked="f" o:allowincell="t" style="position:absolute;left:0;top:-287;width:2807;height:40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676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0;top:-259;width:477;height:31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Lucida Sans Unicode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7;top:-258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8;top:-259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-259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4;top:-259;width:170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-259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6;top:-103;width:146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о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8;top:-103;width:41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еде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3;top:-103;width:194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;top:-103;width:40;height:16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4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5;top:-288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88645" cy="260350"/>
                  <wp:effectExtent l="0" t="0" r="0" b="0"/>
                  <wp:docPr id="109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рабочих станций по i-й должности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10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приобретения одной рабочей станци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1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12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13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4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40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принт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принтера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принт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типа многофункционального устройств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многофункционального устройств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многофункционального устройств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846070" cy="478790"/>
                  <wp:effectExtent l="0" t="0" r="0" b="0"/>
                  <wp:docPr id="1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02615" cy="260350"/>
                  <wp:effectExtent l="0" t="0" r="0" b="0"/>
                  <wp:docPr id="1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- количество i-го типа сканера, установленного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60705" cy="260350"/>
                  <wp:effectExtent l="0" t="0" r="0" b="0"/>
                  <wp:docPr id="1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го типа  сканера</w:t>
            </w:r>
            <w:r>
              <w:rPr>
                <w:szCs w:val="28"/>
              </w:rPr>
              <w:t>,</w:t>
            </w:r>
            <w:r>
              <w:rPr>
                <w:sz w:val="24"/>
              </w:rPr>
              <w:t xml:space="preserve">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i-го типа сканера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28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планшетных компьюте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29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0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26335" cy="474345"/>
                      <wp:effectExtent l="0" t="0" r="0" b="0"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6400" cy="474480"/>
                                <a:chOff x="0" y="0"/>
                                <a:chExt cx="2426400" cy="4744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264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3752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7320" y="130320"/>
                                  <a:ext cx="7390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596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168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9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53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64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776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840" y="235080"/>
                                  <a:ext cx="2102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прп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0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16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1.05pt;height:37.35pt" coordorigin="0,0" coordsize="3821,747">
                      <v:rect id="shape_0" stroked="f" o:allowincell="t" style="position:absolute;left:0;top:0;width:3820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51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57;top:205;width:1163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29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7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6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5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8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370;width:33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прп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2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ноутбук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1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67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133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34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35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, с учетом фактического налич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40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1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42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43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44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предметов мебели, приведенной нормами положенностей, с учетом фактического налич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45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предмета мебел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 кондиционирования определяются согласно п. 2.8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46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60350"/>
                  <wp:effectExtent l="0" t="0" r="0" b="0"/>
                  <wp:docPr id="147" name="Рисунок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х систем кондиционирования с учетом фактического наличия, срока полезного использования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48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системы кондиционирования (принимает значение от 15 000 до 60 000 рублей).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Устройство для подшивки (сверления) докум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50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51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мониторов для i-й должности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2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54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системных блоков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5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56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57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58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5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6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6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7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7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75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76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7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норматив потребления расходных материалов i-м типом принтеров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78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расходного материала по i-му типу принтер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7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принтеров i-го тип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8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норматив потребления расходных материалов i-м типом </w:t>
            </w:r>
            <w:r>
              <w:rPr>
                <w:sz w:val="24"/>
                <w:szCs w:val="22"/>
              </w:rPr>
              <w:t>многофункционального устройства</w:t>
            </w:r>
            <w:r>
              <w:rPr>
                <w:sz w:val="24"/>
              </w:rPr>
              <w:t>, которое определяется по фактическим данным за  предыдущий финансовый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8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расходного материала по i-му типу </w:t>
            </w:r>
            <w:r>
              <w:rPr>
                <w:sz w:val="24"/>
                <w:szCs w:val="22"/>
              </w:rPr>
              <w:t>многофункционального устройств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82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3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84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85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Затраты на приобретение горюче-смазочных материалов, определяемые по формуле: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2"/>
              </w:rPr>
            </w:pPr>
            <w:r>
              <w:rPr>
                <w:rFonts w:eastAsia="Times New Roman"/>
                <w:bCs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529840" cy="518160"/>
                  <wp:effectExtent l="0" t="0" r="0" b="0"/>
                  <wp:docPr id="1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83" r="-1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Н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норма расхода топлива на 100 километров пробега i-го транспортного средства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34"/>
              <w:jc w:val="both"/>
              <w:rPr/>
            </w:pPr>
            <w:r>
              <w:rPr>
                <w:rFonts w:eastAsia="Times New Roman"/>
                <w:sz w:val="24"/>
              </w:rPr>
              <w:t xml:space="preserve">согласно методическим </w:t>
            </w:r>
            <w:hyperlink r:id="rId18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рекомендациям</w:t>
              </w:r>
            </w:hyperlink>
            <w:r>
              <w:rPr>
                <w:rFonts w:eastAsia="Times New Roman"/>
                <w:sz w:val="24"/>
              </w:rPr>
      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.03.2008 N АМ-23-р;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цена одного литра горюче-смазочного материала по i-му транспортному средств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ценам АЗС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N</w:t>
            </w:r>
            <w:r>
              <w:rPr>
                <w:rFonts w:eastAsia="Times New Roman"/>
                <w:sz w:val="24"/>
                <w:vertAlign w:val="subscript"/>
              </w:rPr>
              <w:t>i гсм</w:t>
            </w:r>
            <w:r>
              <w:rPr>
                <w:rFonts w:eastAsia="Times New Roman"/>
                <w:sz w:val="24"/>
              </w:rPr>
              <w:t xml:space="preserve"> - километраж использования i-го транспортного средства в очередном финансовом году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3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Затраты на приобретение запасных частей для транспортных средств, определяемые по фактическим затратам в отчетном финансовом году.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8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8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8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9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>Нормы затрат на приобретение рабочих станций, ноутбуков, п</w:t>
      </w:r>
      <w:r>
        <w:rPr>
          <w:color w:val="000000"/>
          <w:sz w:val="24"/>
          <w:lang w:eastAsia="en-US"/>
        </w:rPr>
        <w:t>ланшетных компьютер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649"/>
        <w:gridCol w:w="1365"/>
        <w:gridCol w:w="1546"/>
        <w:gridCol w:w="1496"/>
        <w:gridCol w:w="1230"/>
        <w:gridCol w:w="1405"/>
      </w:tblGrid>
      <w:tr>
        <w:trPr>
          <w:trHeight w:val="998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количество рабочих стан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>Нормы затрат на приобретение принтеров, многофункциональных устройств, скане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3"/>
        <w:gridCol w:w="2089"/>
        <w:gridCol w:w="1222"/>
        <w:gridCol w:w="95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, 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 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тер черно-белый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руководитель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ногофункциональное устройств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5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5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 телефонов, факсов, диктофонов, фотоаппарат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2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5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  <w:t xml:space="preserve">Нормы затрат на приобретение носителей информации 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3184"/>
        <w:gridCol w:w="2157"/>
        <w:gridCol w:w="16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к приобретению количество носителя информации (шт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  <w:t xml:space="preserve">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 4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574"/>
        <w:gridCol w:w="1843"/>
        <w:gridCol w:w="1502"/>
        <w:gridCol w:w="1514"/>
      </w:tblGrid>
      <w:tr>
        <w:trPr>
          <w:trHeight w:val="998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5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5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 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>
          <w:trHeight w:val="304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 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онито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2007"/>
        <w:gridCol w:w="1666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мониторов, ш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 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2 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 системных блок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2070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0 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 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канцелярских принадлежностей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6"/>
        <w:gridCol w:w="1276"/>
        <w:gridCol w:w="2457"/>
        <w:gridCol w:w="14"/>
        <w:gridCol w:w="1834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100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и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 единиц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штук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штук на Учрежде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rFonts w:eastAsia="Times New Roman"/>
          <w:bCs/>
          <w:vanish/>
          <w:szCs w:val="28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hyperlink" Target="consultantplus://offline/ref=A9CA5938E8CD1F38BB29198B983A7DFB6CDB7BF7F11E7F6F12007C79FC140CFE497D08C1CF0FE0C5pCY3H" TargetMode="External"/><Relationship Id="rId89" Type="http://schemas.openxmlformats.org/officeDocument/2006/relationships/image" Target="media/image76.wmf"/><Relationship Id="rId90" Type="http://schemas.openxmlformats.org/officeDocument/2006/relationships/hyperlink" Target="consultantplus://offline/ref=652EF6CA9A71FC90BF0E7C580C56B42A0F53ADFDCED494A961F8C04F8CD30C36B3567A82E04C6DBFiEaBH" TargetMode="External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100.wmf"/><Relationship Id="rId127" Type="http://schemas.openxmlformats.org/officeDocument/2006/relationships/image" Target="media/image101.wmf"/><Relationship Id="rId128" Type="http://schemas.openxmlformats.org/officeDocument/2006/relationships/image" Target="media/image102.wmf"/><Relationship Id="rId129" Type="http://schemas.openxmlformats.org/officeDocument/2006/relationships/image" Target="media/image103.wmf"/><Relationship Id="rId130" Type="http://schemas.openxmlformats.org/officeDocument/2006/relationships/image" Target="media/image102.wmf"/><Relationship Id="rId131" Type="http://schemas.openxmlformats.org/officeDocument/2006/relationships/image" Target="media/image103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image" Target="media/image106.wmf"/><Relationship Id="rId135" Type="http://schemas.openxmlformats.org/officeDocument/2006/relationships/image" Target="media/image107.wmf"/><Relationship Id="rId136" Type="http://schemas.openxmlformats.org/officeDocument/2006/relationships/image" Target="media/image108.wmf"/><Relationship Id="rId137" Type="http://schemas.openxmlformats.org/officeDocument/2006/relationships/image" Target="media/image109.wmf"/><Relationship Id="rId138" Type="http://schemas.openxmlformats.org/officeDocument/2006/relationships/image" Target="media/image110.wmf"/><Relationship Id="rId139" Type="http://schemas.openxmlformats.org/officeDocument/2006/relationships/image" Target="media/image111.wmf"/><Relationship Id="rId140" Type="http://schemas.openxmlformats.org/officeDocument/2006/relationships/image" Target="media/image112.wmf"/><Relationship Id="rId141" Type="http://schemas.openxmlformats.org/officeDocument/2006/relationships/image" Target="media/image113.wmf"/><Relationship Id="rId142" Type="http://schemas.openxmlformats.org/officeDocument/2006/relationships/image" Target="media/image114.wmf"/><Relationship Id="rId143" Type="http://schemas.openxmlformats.org/officeDocument/2006/relationships/image" Target="media/image115.wmf"/><Relationship Id="rId144" Type="http://schemas.openxmlformats.org/officeDocument/2006/relationships/image" Target="media/image116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12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1.wmf"/><Relationship Id="rId153" Type="http://schemas.openxmlformats.org/officeDocument/2006/relationships/image" Target="media/image122.wmf"/><Relationship Id="rId154" Type="http://schemas.openxmlformats.org/officeDocument/2006/relationships/image" Target="media/image121.wmf"/><Relationship Id="rId155" Type="http://schemas.openxmlformats.org/officeDocument/2006/relationships/image" Target="media/image122.wmf"/><Relationship Id="rId156" Type="http://schemas.openxmlformats.org/officeDocument/2006/relationships/image" Target="media/image121.wmf"/><Relationship Id="rId157" Type="http://schemas.openxmlformats.org/officeDocument/2006/relationships/image" Target="media/image122.wmf"/><Relationship Id="rId158" Type="http://schemas.openxmlformats.org/officeDocument/2006/relationships/image" Target="media/image121.wmf"/><Relationship Id="rId159" Type="http://schemas.openxmlformats.org/officeDocument/2006/relationships/image" Target="media/image122.wmf"/><Relationship Id="rId160" Type="http://schemas.openxmlformats.org/officeDocument/2006/relationships/image" Target="media/image121.wmf"/><Relationship Id="rId161" Type="http://schemas.openxmlformats.org/officeDocument/2006/relationships/image" Target="media/image122.wmf"/><Relationship Id="rId162" Type="http://schemas.openxmlformats.org/officeDocument/2006/relationships/image" Target="media/image121.wmf"/><Relationship Id="rId163" Type="http://schemas.openxmlformats.org/officeDocument/2006/relationships/image" Target="media/image122.wmf"/><Relationship Id="rId164" Type="http://schemas.openxmlformats.org/officeDocument/2006/relationships/image" Target="media/image121.wmf"/><Relationship Id="rId165" Type="http://schemas.openxmlformats.org/officeDocument/2006/relationships/image" Target="media/image122.wmf"/><Relationship Id="rId166" Type="http://schemas.openxmlformats.org/officeDocument/2006/relationships/image" Target="media/image121.wmf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5.wmf"/><Relationship Id="rId171" Type="http://schemas.openxmlformats.org/officeDocument/2006/relationships/image" Target="media/image126.wmf"/><Relationship Id="rId172" Type="http://schemas.openxmlformats.org/officeDocument/2006/relationships/image" Target="media/image124.wmf"/><Relationship Id="rId173" Type="http://schemas.openxmlformats.org/officeDocument/2006/relationships/image" Target="media/image125.wmf"/><Relationship Id="rId174" Type="http://schemas.openxmlformats.org/officeDocument/2006/relationships/image" Target="media/image126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29.wmf"/><Relationship Id="rId178" Type="http://schemas.openxmlformats.org/officeDocument/2006/relationships/image" Target="media/image130.wmf"/><Relationship Id="rId179" Type="http://schemas.openxmlformats.org/officeDocument/2006/relationships/image" Target="media/image131.wmf"/><Relationship Id="rId180" Type="http://schemas.openxmlformats.org/officeDocument/2006/relationships/hyperlink" Target="consultantplus://offline/ref=08206C038DD43CE2520D707473F2856FAD01BFBC0A55D73467C76A4E5384818DE121EEE952540857f7p6H" TargetMode="External"/><Relationship Id="rId181" Type="http://schemas.openxmlformats.org/officeDocument/2006/relationships/image" Target="media/image127.wmf"/><Relationship Id="rId182" Type="http://schemas.openxmlformats.org/officeDocument/2006/relationships/image" Target="media/image128.wmf"/><Relationship Id="rId183" Type="http://schemas.openxmlformats.org/officeDocument/2006/relationships/image" Target="media/image129.wmf"/><Relationship Id="rId184" Type="http://schemas.openxmlformats.org/officeDocument/2006/relationships/image" Target="media/image130.wmf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28:00Z</dcterms:created>
  <dc:creator>бухгалтер</dc:creator>
  <dc:description/>
  <dc:language>en-US</dc:language>
  <cp:lastModifiedBy>Алеся Михайловна Пархоц</cp:lastModifiedBy>
  <cp:lastPrinted>2019-06-20T13:19:00Z</cp:lastPrinted>
  <dcterms:modified xsi:type="dcterms:W3CDTF">2019-06-20T10:28:00Z</dcterms:modified>
  <cp:revision>2</cp:revision>
  <dc:subject/>
  <dc:title>Р А С П О Р Я Ж Е Н И Е</dc:title>
</cp:coreProperties>
</file>